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PROJEKTO   APRA</w:t>
      </w:r>
      <w:r>
        <w:rPr>
          <w:b/>
          <w:sz w:val="32"/>
          <w:szCs w:val="32"/>
          <w:lang w:val="lt-LT"/>
        </w:rPr>
        <w:t>ŠYMO  PAKEITIMAS</w:t>
      </w:r>
    </w:p>
    <w:p>
      <w:pPr>
        <w:pStyle w:val="Normal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both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Miško veisimui panaudoti šias medžių rūšis: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1.Maumedis   - 3 metų sod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 xml:space="preserve">2.Karpotasis beržas    - 2 metų  sodinukai                                  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3.Paprastasis ąžuolas   - 3 metų sod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4.Mažalapė liepa    - 2 metų sėj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5.Paprastasis šermukšnis – 2 metų sėjinuk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O  PAKEITIM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32 proc.</w:t>
      </w:r>
    </w:p>
    <w:p>
      <w:pPr>
        <w:pStyle w:val="Normal"/>
        <w:rPr/>
      </w:pPr>
      <w:r>
        <w:rPr/>
        <w:t xml:space="preserve">Lapuočių – 68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1089"/>
        <w:gridCol w:w="665"/>
        <w:gridCol w:w="696"/>
        <w:gridCol w:w="2234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L, Š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1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1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 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m, sodinti į vagos dugną. Mišrinti eilėmis, grupėmis. Maumedį sodinti eilėse kas 2,5m, beržą, ąžuolą - kas 1,2m, liepą –kas 1,5m, šermukšnį - kas 2,0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medži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žo sodinuka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  <w:t xml:space="preserve">                            </w:t>
      </w:r>
      <w:r>
        <w:rPr/>
        <w:t>Viso :</w:t>
        <w:tab/>
        <w:t xml:space="preserve">       2060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2:10:00Z</dcterms:created>
  <dc:creator>PC1</dc:creator>
  <dc:description/>
  <cp:keywords/>
  <dc:language>en-US</dc:language>
  <cp:lastModifiedBy>Povilas</cp:lastModifiedBy>
  <cp:lastPrinted>2005-11-10T16:06:00Z</cp:lastPrinted>
  <dcterms:modified xsi:type="dcterms:W3CDTF">2006-05-24T22:36:00Z</dcterms:modified>
  <cp:revision>3</cp:revision>
  <dc:subject/>
  <dc:title>                      PROJEKTO   APRAŠYMAS</dc:title>
</cp:coreProperties>
</file>